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АБЛИЦА ПОПРАВОК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к проекту решения Думы Соликамского городского округа «О внесении изменения в решение Думы Соликамского городского округа от 27.12.2023 № 405 «Об установлении</w:t>
      </w:r>
      <w:r>
        <w:rPr>
          <w:b/>
          <w:color w:val="000000"/>
        </w:rPr>
        <w:t xml:space="preserve"> дополнительной меры социальной поддержки </w:t>
      </w:r>
      <w:r>
        <w:rPr>
          <w:b/>
        </w:rPr>
        <w:t>гражданам Российской Федерации, заключившим контракт о прохождении военной службы в Вооруженных Силах Российской Федерации в целях участия в специальной военной операции»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48"/>
        <w:gridCol w:w="8640"/>
        <w:gridCol w:w="294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Субъект правотворческой инициативы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оправки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рассмотрения профильной комисс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Глава городского округа-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глава администрации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Соликамского городского округа Е.Н. Самоуко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звании проекта слово «изменения» заменить словом «изменений»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комендовать приня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Глава городского округа-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глава администрации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Соликамского городского округа Е.Н. Самоуко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 пункте 1 проекта решения слова «следующее изменение» заменить словами «следующие изменения»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комендовать приня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Глава городского округа-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глава администрации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Соликамского городского округа Е.Н. Самоуко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Дополнить проект решения пунктами 1.2 и 1.3 следующего содержания: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/>
              <w:t>«1.2. пункт 2.2 дополнить словами «на момент заключения контракта»;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/>
              <w:t xml:space="preserve">1.3. пункт  2.3 изложить в следующей редакции: 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/>
              <w:t>«2.3. заключившим после вступления в силу настоящего решения контракт о прохождении военной службы в составе Вооруженных Сил Российской Федерации в целях участия в специальной военной операции по направлению Соликамского военного комиссариата».».</w:t>
            </w:r>
            <w:bookmarkStart w:id="0" w:name="_GoBack"/>
            <w:bookmarkEnd w:id="0"/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комендовать принят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3:08:00Z</dcterms:created>
  <dc:creator>User</dc:creator>
  <dc:description/>
  <cp:keywords/>
  <dc:language>en-US</dc:language>
  <cp:lastModifiedBy>User</cp:lastModifiedBy>
  <cp:lastPrinted>2024-02-22T09:02:00Z</cp:lastPrinted>
  <dcterms:modified xsi:type="dcterms:W3CDTF">2024-02-22T04:02:00Z</dcterms:modified>
  <cp:revision>8</cp:revision>
  <dc:subject/>
  <dc:title/>
</cp:coreProperties>
</file>